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5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04.05.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5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04.05.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2995</wp:posOffset>
                </wp:positionH>
                <wp:positionV relativeFrom="paragraph">
                  <wp:posOffset>15875</wp:posOffset>
                </wp:positionV>
                <wp:extent cx="1468120" cy="657860"/>
                <wp:effectExtent l="6985" t="6350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1.25pt;width:115.55pt;height:5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055</wp:posOffset>
                </wp:positionH>
                <wp:positionV relativeFrom="paragraph">
                  <wp:posOffset>15875</wp:posOffset>
                </wp:positionV>
                <wp:extent cx="1565275" cy="657860"/>
                <wp:effectExtent l="6985" t="6350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.25pt;width:123.2pt;height:5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243570</wp:posOffset>
                </wp:positionV>
                <wp:extent cx="1574800" cy="723900"/>
                <wp:effectExtent l="6350" t="6350" r="6985" b="6985"/>
                <wp:wrapNone/>
                <wp:docPr id="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649.1pt;width:123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2995</wp:posOffset>
                </wp:positionH>
                <wp:positionV relativeFrom="paragraph">
                  <wp:posOffset>537210</wp:posOffset>
                </wp:positionV>
                <wp:extent cx="1490980" cy="665480"/>
                <wp:effectExtent l="6350" t="142240" r="6985" b="6985"/>
                <wp:wrapNone/>
                <wp:docPr id="6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6.85pt;margin-top:42.3pt;width:117.3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19685" r="6350" b="6985"/>
                <wp:wrapNone/>
                <wp:docPr id="7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rioval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rioval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38735" r="6350" b="6985"/>
                <wp:wrapNone/>
                <wp:docPr id="8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3945</wp:posOffset>
                </wp:positionH>
                <wp:positionV relativeFrom="paragraph">
                  <wp:posOffset>2003425</wp:posOffset>
                </wp:positionV>
                <wp:extent cx="1489710" cy="699770"/>
                <wp:effectExtent l="6985" t="6350" r="6985" b="6985"/>
                <wp:wrapNone/>
                <wp:docPr id="9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69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lex Sander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B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5.35pt;margin-top:157.75pt;width:117.25pt;height:5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lex Sander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BB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3470</wp:posOffset>
                </wp:positionH>
                <wp:positionV relativeFrom="paragraph">
                  <wp:posOffset>1269365</wp:posOffset>
                </wp:positionV>
                <wp:extent cx="1494155" cy="657225"/>
                <wp:effectExtent l="6985" t="33020" r="6350" b="6350"/>
                <wp:wrapNone/>
                <wp:docPr id="10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1pt;margin-top:99.95pt;width:117.6pt;height:5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3945</wp:posOffset>
                </wp:positionH>
                <wp:positionV relativeFrom="paragraph">
                  <wp:posOffset>2787650</wp:posOffset>
                </wp:positionV>
                <wp:extent cx="1504950" cy="666750"/>
                <wp:effectExtent l="6985" t="6350" r="6985" b="6985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Rafael Bal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35pt;margin-top:219.5pt;width:118.45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Rafael Bald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7387590</wp:posOffset>
                </wp:positionV>
                <wp:extent cx="1477645" cy="763905"/>
                <wp:effectExtent l="7620" t="6985" r="6350" b="6350"/>
                <wp:wrapNone/>
                <wp:docPr id="12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6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1.7pt;width:116.3pt;height:6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 Bortol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 Bortolo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6350" r="6350" b="6985"/>
                <wp:wrapNone/>
                <wp:docPr id="1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e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e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6350" r="6985" b="6985"/>
                <wp:wrapNone/>
                <wp:docPr id="1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lauco And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lauco Andr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7755</wp:posOffset>
                </wp:positionH>
                <wp:positionV relativeFrom="paragraph">
                  <wp:posOffset>3550920</wp:posOffset>
                </wp:positionV>
                <wp:extent cx="1455420" cy="676275"/>
                <wp:effectExtent l="6350" t="111760" r="6985" b="6350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é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65pt;margin-top:279.6pt;width:114.5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é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Natal Lé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Natal Lé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880</wp:posOffset>
                </wp:positionH>
                <wp:positionV relativeFrom="paragraph">
                  <wp:posOffset>5074920</wp:posOffset>
                </wp:positionV>
                <wp:extent cx="1480185" cy="647065"/>
                <wp:effectExtent l="6985" t="123190" r="6350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4pt;margin-top:399.6pt;width:116.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4420</wp:posOffset>
                </wp:positionH>
                <wp:positionV relativeFrom="paragraph">
                  <wp:posOffset>4295140</wp:posOffset>
                </wp:positionV>
                <wp:extent cx="1468120" cy="695325"/>
                <wp:effectExtent l="6985" t="6985" r="6985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ilson Brueckheimer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6pt;margin-top:338.2pt;width:115.5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ilson Brueckheimer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 Peix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 Peixo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 Mun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 Mun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5808345</wp:posOffset>
                </wp:positionV>
                <wp:extent cx="1480185" cy="665480"/>
                <wp:effectExtent l="6985" t="635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57.3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5850</wp:posOffset>
                </wp:positionH>
                <wp:positionV relativeFrom="paragraph">
                  <wp:posOffset>6541770</wp:posOffset>
                </wp:positionV>
                <wp:extent cx="1457325" cy="698500"/>
                <wp:effectExtent l="6985" t="6350" r="6350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5.5pt;margin-top:515.1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5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11:00Z</dcterms:created>
  <dc:creator>Daniele Miguel da Costa</dc:creator>
  <dc:description/>
  <cp:keywords/>
  <dc:language>en-US</dc:language>
  <cp:lastModifiedBy>Leticia Moreira de Oliveira</cp:lastModifiedBy>
  <cp:lastPrinted>2023-05-04T10:42:00Z</cp:lastPrinted>
  <dcterms:modified xsi:type="dcterms:W3CDTF">2023-05-04T13:43:00Z</dcterms:modified>
  <cp:revision>5</cp:revision>
  <dc:subject/>
  <dc:title/>
</cp:coreProperties>
</file>